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8102816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8714900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526046531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